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1134"/>
        <w:gridCol w:w="851"/>
      </w:tblGrid>
      <w:tr>
        <w:trPr/>
        <w:tc>
          <w:tcPr>
            <w:tcW w:w="7372" w:type="dxa"/>
            <w:gridSpan w:val="4"/>
            <w:tcBorders/>
          </w:tcPr>
          <w:p>
            <w:pPr>
              <w:pStyle w:val="1tema"/>
              <w:rPr/>
            </w:pPr>
            <w:bookmarkStart w:id="0" w:name="OLE_LINK1"/>
            <w:bookmarkEnd w:id="0"/>
            <w:r>
              <w:rPr/>
              <w:t>ФУРШЕТНЫЕ БЛЮДА</w:t>
            </w:r>
          </w:p>
          <w:p>
            <w:pPr>
              <w:pStyle w:val="1tema"/>
              <w:rPr>
                <w:rStyle w:val="1tsena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71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emk"/>
              </w:rPr>
              <w:t>Цена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Бутерброд с балыком мясным с/к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4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Бутерброд с икрой красн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31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3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Бутерброд с колбасой с/к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6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1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4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Бутерброд с сал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5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Бутерброд с семгой с/с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7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6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Бутерброд с сельдью с/с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8,00</w:t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7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Бутерброд с сыр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6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8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Бутерброд с ветчин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1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9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сельдью с/с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5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0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осетриной х/к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0/5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31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1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бастурм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0/5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14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2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буженин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3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ветчиной и сыр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35/5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1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4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 xml:space="preserve">Канапе с грудинкой 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8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5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икрой красн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/5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6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6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семгой с/с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0/5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1,00</w:t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7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балыком мясным с/к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7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8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колбасой с/к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/5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6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9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палтусом х/к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1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0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сал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4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1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Пирожки слоеные с гриб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7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2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Пирожки слоеные с мяс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7,00</w:t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3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Пирожки слоеные с капуст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5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4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Пирожки слоеные с печенью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6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5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Пирожки слоеные с яйцом и лук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5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6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Сыр с виноградом на шпажк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4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7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Сыр с ананасом на шпажк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4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8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Сыр «Фета» на помидор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8,00</w:t>
            </w:r>
          </w:p>
        </w:tc>
      </w:tr>
    </w:tbl>
    <w:p>
      <w:pPr>
        <w:pStyle w:val="1dvor"/>
        <w:rPr>
          <w:rStyle w:val="1tsena"/>
        </w:rPr>
      </w:pPr>
      <w:r>
        <w:rPr/>
      </w:r>
    </w:p>
    <w:sectPr>
      <w:type w:val="nextPage"/>
      <w:pgSz w:w="8505" w:h="5669"/>
      <w:pgMar w:left="737" w:right="73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4:17:00Z</dcterms:created>
  <dc:creator>PK</dc:creator>
  <dc:description/>
  <cp:keywords/>
  <dc:language>en-US</dc:language>
  <cp:lastModifiedBy>1</cp:lastModifiedBy>
  <cp:lastPrinted>2008-12-24T16:16:00Z</cp:lastPrinted>
  <dcterms:modified xsi:type="dcterms:W3CDTF">2008-12-24T14:17:00Z</dcterms:modified>
  <cp:revision>2</cp:revision>
  <dc:subject/>
  <dc:title>Аперитивы</dc:title>
</cp:coreProperties>
</file>